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29 серпня  2019 року </w:t>
        <w:tab/>
        <w:tab/>
        <w:t xml:space="preserve">      м. Ковель</w:t>
        <w:tab/>
        <w:tab/>
        <w:tab/>
        <w:tab/>
        <w:tab/>
        <w:t xml:space="preserve"> № 169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left="1276" w:right="1416" w:hanging="0"/>
        <w:jc w:val="center"/>
        <w:rPr/>
      </w:pPr>
      <w:r>
        <w:rPr>
          <w:rFonts w:cs="Times New Roman" w:ascii="Times New Roman" w:hAnsi="Times New Roman"/>
          <w:sz w:val="28"/>
        </w:rPr>
        <w:t>Про проведення диспансеризації юнаків  2003-2005 років народження у жовтні-грудні 2019 року</w:t>
      </w:r>
    </w:p>
    <w:p>
      <w:pPr>
        <w:pStyle w:val="2"/>
        <w:tabs>
          <w:tab w:val="clear" w:pos="720"/>
          <w:tab w:val="left" w:pos="8364" w:leader="none"/>
        </w:tabs>
        <w:ind w:left="1701" w:right="155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/>
          <w:sz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. ст. 13, 22, 27 Закону України «Про місцеві державні адміністрації», статті 1, пункту 4 статті 12 Закону України «Про військовий обов'язок та військову службу»  з метою покращення показників призову на строкову військову службу, попереднього визначення стану здоров'я призовників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 Провести в жовтні - грудні 2019 року диспансеризацію юнаків 2003 - 2005 років народження на базі призовної дільниці Ковельського об’єднаного міського військового комісаріату (надалі – Ковельський ОМВК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Для проведення диспансеризації юнаків 2003-2005 років народження залучити лікарів згідно додатку  1 (додається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 Затвердити план заходів по проведенню диспансеризації юнаків 2003-2005 років народження згідно додатку 2 (додається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4. ЗОБОВЯЗУЮ:</w:t>
      </w:r>
    </w:p>
    <w:p>
      <w:pPr>
        <w:pStyle w:val="21"/>
        <w:rPr/>
      </w:pPr>
      <w:r>
        <w:rPr>
          <w:rFonts w:cs="Times New Roman" w:ascii="Times New Roman" w:hAnsi="Times New Roman"/>
          <w:sz w:val="28"/>
          <w:lang w:val="ru-RU"/>
        </w:rPr>
        <w:t>1)</w:t>
      </w:r>
      <w:r>
        <w:rPr>
          <w:rFonts w:cs="Times New Roman" w:ascii="Times New Roman" w:hAnsi="Times New Roman"/>
          <w:sz w:val="28"/>
        </w:rPr>
        <w:t xml:space="preserve"> керівників підприємств, установ, організацій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z w:val="28"/>
        </w:rPr>
        <w:t xml:space="preserve"> навчальних закладів району:</w:t>
      </w:r>
    </w:p>
    <w:p>
      <w:pPr>
        <w:pStyle w:val="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 01 жовтня 2019 року скласти та подати до Ковельського ОМВК списки юнаків 2003-2005 років народження, які підлягають диспансеризації.</w:t>
      </w:r>
    </w:p>
    <w:p>
      <w:pPr>
        <w:pStyle w:val="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забезпечити оповіщення і своєчасну явку юнаків на призовну дільницю під керівництвом вчителя або представника селищної (сільської) ради згідно додатку 3, 4 (додається)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залучити в повній мірі середній медичний персонал навчальних закладів району до роботи  по проведенню диспансеризації;  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) </w:t>
      </w:r>
      <w:r>
        <w:rPr>
          <w:sz w:val="28"/>
          <w:szCs w:val="28"/>
          <w:lang w:val="uk-UA" w:eastAsia="uk-UA"/>
        </w:rPr>
        <w:t>головного лікаря комунального некомерційного підприємства Ковельського міськрайонного  територіального        медичного     об'єднання      (надалі – Ковельське МТМО)  О. Самчука</w:t>
      </w:r>
      <w:r>
        <w:rPr>
          <w:sz w:val="28"/>
          <w:lang w:val="uk-UA"/>
        </w:rPr>
        <w:t>: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оботу лікарів, що входять до складу медичної  комісії, розпочати  з 01 жовтня 2019  року.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до 28 вересня 2019 року завести та передати з лікувальних установ в Ковельський ОМВК амбулаторні і диспансерні карти  (ф-25),  (ф-25ю) на юнаків 2003-2005 років народження, а також списки юнаків 2003-2005 років 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lang w:val="uk-UA"/>
        </w:rPr>
      </w:pPr>
      <w:r>
        <w:rPr>
          <w:sz w:val="28"/>
          <w:lang w:val="uk-UA"/>
        </w:rPr>
        <w:t>народження, які перебувають на обліку з приводу нервово-психічних, шкіряно-венерологічних та інших інфекційних захворювань;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провести необхідні профілактичні щеплення  юнакам з проставленням відміток у відповідних формах;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забезпечити роботу медичної комісії всім необхідним інструментарієм та майном;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виділити з 19 вересня   до  30 грудня 2019 року медичний персонал для проведення лабораторних аналізів та рентгенографії;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для стаціонарного обстеження юнаків в Ковельському МТМО у педіатричному відділенні виділити в достатній кількості ліжко-місця та призначити лікарів, відповідальних за якість стаціонарного обстеження юнаків;</w:t>
      </w:r>
    </w:p>
    <w:p>
      <w:pPr>
        <w:pStyle w:val="TextBodyIndent"/>
        <w:spacing w:lineRule="auto" w:line="228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ля якісної роботи медичної комісії виділити необхідну кількість середніх та молодших медичних працівників для кожного лікаря – спеціаліст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 РЕКОМЕНДУЮ  військовому комісару Ковельського ОМВК                С. Гладуну до 05 січня 2020 року проінформувати районну державну адміністрацію про результати диспансеризації громадян 2003-2005 років народження та заходи щодо забезпечення якісної підготовки допризовників до військової служби.</w:t>
      </w:r>
    </w:p>
    <w:p>
      <w:pPr>
        <w:pStyle w:val="Normal"/>
        <w:ind w:right="282" w:firstLine="709"/>
        <w:jc w:val="both"/>
        <w:rPr/>
      </w:pPr>
      <w:r>
        <w:rPr>
          <w:sz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Координацію дій пов’язаних з виконанням цього розпорядження покладаю на військового комісара </w:t>
      </w:r>
      <w:r>
        <w:rPr>
          <w:sz w:val="28"/>
          <w:lang w:val="uk-UA"/>
        </w:rPr>
        <w:t>Ковельського ОМВК</w:t>
      </w:r>
      <w:r>
        <w:rPr>
          <w:sz w:val="28"/>
          <w:szCs w:val="28"/>
          <w:lang w:val="uk-UA"/>
        </w:rPr>
        <w:t xml:space="preserve"> С. Гладуна,  контроль залишаю за собою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ший заступник голови                      </w:t>
        <w:tab/>
        <w:tab/>
        <w:tab/>
      </w:r>
      <w:r>
        <w:rPr>
          <w:b/>
          <w:sz w:val="28"/>
          <w:lang w:val="uk-UA"/>
        </w:rPr>
        <w:t xml:space="preserve">        Роман КУЛЬЦМА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ександр Пшава  53 16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ргій  Гладун  50 28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Arial" w:hAnsi="Arial" w:cs="Arial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ascii="Arial" w:hAnsi="Arial" w:cs="Arial"/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rFonts w:ascii="Arial" w:hAnsi="Arial" w:cs="Arial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529" w:hanging="0"/>
      <w:jc w:val="both"/>
      <w:outlineLvl w:val="6"/>
    </w:pPr>
    <w:rPr>
      <w:rFonts w:ascii="Arial" w:hAnsi="Arial" w:cs="Arial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rFonts w:ascii="Arial" w:hAnsi="Arial" w:cs="Arial"/>
      <w:sz w:val="28"/>
      <w:lang w:val="uk-UA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5z0">
    <w:name w:val="WW8Num15z0"/>
    <w:qFormat/>
    <w:rPr>
      <w:rFonts w:ascii="Arial" w:hAnsi="Arial" w:cs="Arial"/>
      <w:sz w:val="24"/>
      <w:szCs w:val="24"/>
    </w:rPr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7z0">
    <w:name w:val="WW8Num17z0"/>
    <w:qFormat/>
    <w:rPr>
      <w:rFonts w:ascii="Arial" w:hAnsi="Arial" w:cs="Arial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959" w:hanging="0"/>
      <w:jc w:val="both"/>
    </w:pPr>
    <w:rPr>
      <w:rFonts w:ascii="Arial" w:hAnsi="Arial" w:cs="Arial"/>
      <w:sz w:val="24"/>
      <w:lang w:val="uk-UA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7513" w:hanging="0"/>
      <w:jc w:val="both"/>
    </w:pPr>
    <w:rPr>
      <w:rFonts w:ascii="Arial" w:hAnsi="Arial" w:cs="Arial"/>
      <w:sz w:val="24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rFonts w:ascii="MS Sans Serif;Arial" w:hAnsi="MS Sans Serif;Arial" w:cs="MS Sans Serif;Arial"/>
      <w:b/>
      <w:bCs/>
      <w:sz w:val="32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28:00Z</dcterms:created>
  <dc:creator>1</dc:creator>
  <dc:description/>
  <cp:keywords/>
  <dc:language>en-US</dc:language>
  <cp:lastModifiedBy>Мацюк</cp:lastModifiedBy>
  <cp:lastPrinted>2019-09-06T08:07:00Z</cp:lastPrinted>
  <dcterms:modified xsi:type="dcterms:W3CDTF">2019-09-06T07:34:00Z</dcterms:modified>
  <cp:revision>42</cp:revision>
  <dc:subject/>
  <dc:title>Ковельський міський голова</dc:title>
</cp:coreProperties>
</file>